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@Este directă (amitoză) şi indirectă (cariochineză). Ultima poate fi mitotică (mitoză) şi meiotică (meioză)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spacing w:before="60" w:after="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spacing w:before="60" w:after="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spacing w:before="60" w:after="0"/>
        <w:ind w:left="1931" w:hanging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spacing w:before="60" w:after="0"/>
        <w:ind w:left="851" w:hanging="0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spacing w:before="60" w:after="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spacing w:before="60" w:after="0"/>
        <w:ind w:left="193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851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Elev</cp:lastModifiedBy>
  <dcterms:modified xsi:type="dcterms:W3CDTF">2012-06-19T10:53:00Z</dcterms:modified>
  <cp:revision>28</cp:revision>
  <dc:subject/>
  <dc:title/>
</cp:coreProperties>
</file>